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Водометная установка катера «Восток»</w:t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Основные данн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аметр рабочего колеса, мм </w:t>
        <w:tab/>
        <w:t>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Шаг рабочего колеса, мм </w:t>
        <w:tab/>
        <w:t>17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исло лопастей, шт 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Диаметр сопла на выходе, мм</w:t>
        <w:tab/>
        <w:t>1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яга на швартовах на переднем ходу, кгс </w:t>
        <w:tab/>
        <w:t>29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яга на швартовах на заднем ходу, кгс </w:t>
        <w:tab/>
        <w:t>90</w:t>
      </w:r>
    </w:p>
    <w:p>
      <w:pPr>
        <w:pStyle w:val="Normal"/>
        <w:rPr>
          <w:lang w:val="uk-UA"/>
        </w:rPr>
      </w:pPr>
      <w:r>
        <w:rPr/>
        <w:t xml:space="preserve">Масса движителя, кг </w:t>
        <w:tab/>
        <w:t>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 — водовод; 2 — фланец гребного вала; 3 — срезной болт; 4 — манжета сальника I-40Х60-I; 5 — подшипник № 3056207; 6 — упорная шайба; 7,8 — качалка реверсивного устройства; 9 — втулка-подшипник; 10 — фланец манжеты; 11 — смотровой лючок; 12 — кольцо; 13 — рабочее колесо; 14 — вал реверса; 15 — водило вала реверса; 16 — вал управления створками; 17 — опорный кронштейн с втулкой; 18 — заслонка заднего хода; 19 — поворотная створка; 20 — корпус сопла; 21 — стабилизатор; 22 — прижнмиая шайба; 23 — шарикоподшипник № 206; 24 — корпус с сальником I-80Х60—I; 25 — шпонка; 26 — обтекатель ступицы; 27 — водило вала управления; 28 — шарнир; 29 — защитная решетка; 30 — скоба реверс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9:00Z</dcterms:created>
  <dc:creator>dima</dc:creator>
  <dc:description/>
  <cp:keywords/>
  <dc:language>en-US</dc:language>
  <cp:lastModifiedBy>dima</cp:lastModifiedBy>
  <cp:lastPrinted>2010-03-17T15:16:00Z</cp:lastPrinted>
  <dcterms:modified xsi:type="dcterms:W3CDTF">2010-03-17T13:16:00Z</dcterms:modified>
  <cp:revision>4</cp:revision>
  <dc:subject/>
  <dc:title/>
</cp:coreProperties>
</file>